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</w:rPr>
      </w:pPr>
      <w:r>
        <w:rPr>
          <w:rStyle w:val="StrongEmphasis"/>
        </w:rPr>
        <w:t>3</w:t>
      </w:r>
      <w:r>
        <w:rPr>
          <w:rStyle w:val="StrongEmphasis"/>
          <w:vertAlign w:val="superscript"/>
        </w:rPr>
        <w:t>rd</w:t>
      </w:r>
      <w:r>
        <w:rPr>
          <w:rStyle w:val="StrongEmphasis"/>
        </w:rPr>
        <w:t xml:space="preserve"> Grade - Unit 3: Poetry 2012 – 2013</w:t>
      </w:r>
    </w:p>
    <w:p>
      <w:pPr>
        <w:pStyle w:val="NormalWeb"/>
        <w:jc w:val="center"/>
        <w:rPr/>
      </w:pPr>
      <w:r>
        <w:rPr>
          <w:rStyle w:val="StrongEmphasis"/>
        </w:rPr>
        <w:t>Reading</w:t>
      </w:r>
    </w:p>
    <w:p>
      <w:pPr>
        <w:pStyle w:val="Bulletchar"/>
        <w:spacing w:before="20" w:after="20"/>
        <w:rPr/>
      </w:pPr>
      <w:r>
        <w:rPr>
          <w:b/>
        </w:rPr>
        <w:t xml:space="preserve">Big Ideas: </w:t>
      </w:r>
      <w:r>
        <w:rPr/>
        <w:t xml:space="preserve">Read poetry that reflects diverse human experiences and make inferences about poems’ language and structure to understand the message. </w:t>
      </w:r>
    </w:p>
    <w:p>
      <w:pPr>
        <w:pStyle w:val="Bulletchar"/>
        <w:spacing w:before="20" w:after="20"/>
        <w:rPr/>
      </w:pPr>
      <w:r>
        <w:rPr/>
      </w:r>
    </w:p>
    <w:p>
      <w:pPr>
        <w:pStyle w:val="Bulletchar"/>
        <w:spacing w:before="20" w:after="20"/>
        <w:rPr/>
      </w:pPr>
      <w:r>
        <w:rPr>
          <w:b/>
        </w:rPr>
        <w:t xml:space="preserve">Essential Questions: </w:t>
      </w:r>
      <w:r>
        <w:rPr/>
        <w:t>How does a poet choose words to create mood, images, and feelings?</w:t>
      </w:r>
    </w:p>
    <w:p>
      <w:pPr>
        <w:pStyle w:val="Bulletchar"/>
        <w:spacing w:before="20" w:after="20"/>
        <w:rPr/>
      </w:pPr>
      <w:r>
        <w:rPr/>
      </w:r>
    </w:p>
    <w:p>
      <w:pPr>
        <w:pStyle w:val="Bulletchar"/>
        <w:spacing w:before="20" w:after="20"/>
        <w:rPr/>
      </w:pPr>
      <w:r>
        <w:rPr>
          <w:b/>
        </w:rPr>
        <w:t xml:space="preserve">Objectives: </w:t>
      </w:r>
      <w:r>
        <w:rPr/>
        <w:t>Students will be able to infer meaning, author’s message, and mood from a poem.</w:t>
      </w:r>
    </w:p>
    <w:p>
      <w:pPr>
        <w:pStyle w:val="Bulletchar"/>
        <w:spacing w:before="20" w:after="20"/>
        <w:rPr/>
      </w:pPr>
      <w:r>
        <w:rPr/>
      </w:r>
    </w:p>
    <w:p>
      <w:pPr>
        <w:pStyle w:val="NormalWeb"/>
        <w:rPr/>
      </w:pPr>
      <w:r>
        <w:rPr>
          <w:b/>
        </w:rPr>
        <w:t xml:space="preserve">Pre/Post Test: </w:t>
      </w:r>
      <w:r>
        <w:rPr/>
        <w:t>Read a poem and answer questions (i.e. inferences, word recognition, identify story elements, main idea, and summarize).</w:t>
      </w:r>
    </w:p>
    <w:p>
      <w:pPr>
        <w:pStyle w:val="NormalWeb"/>
        <w:jc w:val="center"/>
        <w:rPr/>
      </w:pPr>
      <w:r>
        <w:rPr>
          <w:rStyle w:val="StrongEmphasis"/>
        </w:rPr>
        <w:t>Writing</w:t>
      </w:r>
    </w:p>
    <w:p>
      <w:pPr>
        <w:pStyle w:val="NormalWeb"/>
        <w:rPr>
          <w:b/>
          <w:b/>
        </w:rPr>
      </w:pPr>
      <w:r>
        <w:rPr>
          <w:b/>
        </w:rPr>
        <w:t xml:space="preserve">Big Ideas: </w:t>
      </w:r>
      <w:r>
        <w:rPr/>
        <w:t>Write poems selecting language carefully to create images and mood. Use poetry techniques to craft poems.</w:t>
      </w:r>
    </w:p>
    <w:p>
      <w:pPr>
        <w:pStyle w:val="NormalWeb"/>
        <w:rPr/>
      </w:pPr>
      <w:r>
        <w:rPr>
          <w:b/>
        </w:rPr>
        <w:t xml:space="preserve">Essential Questions: </w:t>
      </w:r>
      <w:r>
        <w:rPr/>
        <w:t>What techniques does a poet use to tell a story?</w:t>
      </w:r>
    </w:p>
    <w:p>
      <w:pPr>
        <w:pStyle w:val="NormalWeb"/>
        <w:rPr>
          <w:b/>
          <w:b/>
        </w:rPr>
      </w:pPr>
      <w:r>
        <w:rPr>
          <w:b/>
        </w:rPr>
        <w:t xml:space="preserve">Objectives: </w:t>
      </w:r>
      <w:r>
        <w:rPr/>
        <w:t>Students will be able to use poetic techniques to tell a story.</w:t>
      </w:r>
    </w:p>
    <w:p>
      <w:pPr>
        <w:pStyle w:val="NormalWeb"/>
        <w:rPr/>
      </w:pPr>
      <w:r>
        <w:rPr>
          <w:b/>
        </w:rPr>
        <w:t xml:space="preserve">Pre/Post Test: </w:t>
      </w:r>
      <w:r>
        <w:rPr/>
        <w:t>Students will write a poem using one visual and one language technique (i.e. line breaks, visual layout, rhythm and rhyme, similes, alliteration, personification</w:t>
      </w:r>
    </w:p>
    <w:p>
      <w:pPr>
        <w:pStyle w:val="NormalWeb"/>
        <w:rPr/>
      </w:pPr>
      <w:r>
        <w:rPr>
          <w:b/>
        </w:rPr>
        <w:t xml:space="preserve">Performance Assessment: </w:t>
      </w:r>
      <w:r>
        <w:rPr/>
        <w:t xml:space="preserve">Students will write a compilation of poems to go into an anthology.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teran’s 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O SCHOOL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1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/>
              <w:t>Ms. Rohnert’s favorite poem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/>
              <w:t>Beginning Poetry – SWBAT</w:t>
            </w:r>
            <w:r>
              <w:rPr>
                <w:rFonts w:cs="Calibri"/>
              </w:rPr>
              <w:t xml:space="preserve"> read and listen to other student poems and talk about what they noti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vorite Poems – SWBAT listen to a poem that someone has enjoyed and notice language in the poem, using the sentence stem “The picture I get in my head when the author uses the words _ is__.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1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irview Teachers “ I AM” poem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riting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am Poems – SWBAT read and “I am” poem and then try to write their own “I am” poem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et a Poet: Jack Prelutsky – SWBAT learn about a poem and respond to a poem, using the sentence stem “My favorite Jack Prelutsky poem is _ because_”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1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Jack Prelutsky poem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Descriptive Language – SWBAT read a poem with descriptive language, and write descriptive po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eading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werful Language in Poetry – SWBAT notice power language used by a poet, using the sentence stem “The author probably used ___ because __.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Week 1: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ek 2: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1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240" w:before="0" w:after="0"/>
              <w:rPr>
                <w:b/>
                <w:b/>
              </w:rPr>
            </w:pPr>
            <w:r>
              <w:rPr/>
              <w:t>Descriptive Jack Prelutsky poem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Descriptive Language II – SWBAT read a poem with descriptive language about a setting and write their own poem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Understanding Poems – SWBAT think what a poem means  and the main idea of a poem, using the sentence stem “The main idea of the poem _ is _.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2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ston Hughes Poem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Rhyming Poems – SWBAT read a poem with rhyming words and write their own poem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vorite Poems – SWBAT listen and read Jack Prelutsky poems and think about what the poem means to them, using the sentence stem “This poem means _ to me because _.”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2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anksgiving Brea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2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anksgiving Break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2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hanksgiving Break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2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hyming Langston Hughes Poem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hyming Poems II – SWBAT read a poem with rhyming words and write own po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Meet a Poet: Langston Hughes– SWBAT learn about a poem and respond to a poem, using the sentence stem “My favorite Langston Hughes poem is _ because_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2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el Silverstein Poe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ems with Similes – SWBAT identify similes within a poem and write their own poems.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 xml:space="preserve">Book: </w:t>
            </w:r>
            <w:r>
              <w:rPr>
                <w:u w:val="single"/>
              </w:rPr>
              <w:t>My Dog is as Smelly as Dirty Socks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vorite Poems – SWBAT listen and read Langston Hughes poems and notice power language used by a poet, using the sentence stem “The author probably used ___ because __.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2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CAP Practi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2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Shel Silverstein Poem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ems with Similes II – SWBAT identify similes within a poem and write their own poem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3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blishing in the computer la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Week 3: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cember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larat Field Trip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cember 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ems with Alliteration – SWBAT identify alliteration within a poem and write their own poem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vorite Poems – SWBAT listen and read Langston Hughes poems and notice power language used by a poet, using the sentence stem “The author probably used ___ because __.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cember 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CAP Practi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  Interi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cember 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nomatopoeia  Poems – SWBAT read poems with Onomatopoeias and then write their own poem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Meet a Poet: Shel  Silverstein – SWBAT listen to a Shel Silverstein poem and respond, using the sentence stem “My favorite Shel Silverstein poem is _ because </w:t>
              <w:softHyphen/>
              <w:softHyphen/>
              <w:t>__.”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cember 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blish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vorite Poems – SWBAT listen and read Shel Silverstein  poems and notice power language used by a poet, using the sentence stem “The author probably used ___ because __.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Week 4: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cember 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Repetition Poetry – “I wish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derstanding Poems – SWBAT think about what a poem means to them, using the sentence stem “This poem means __ to me because __.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cember 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ublish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phrasing Poems – SWBAT paraphrase a poem using a graphic organize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cember 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CAP Practi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cember 1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 Interi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cember 1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R Tes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usical in Auditorium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Week 5: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cember 1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ublish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oetry in Our Lives – SWBAT notice how poetry is in our daily lives using Beatles song Yesterda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cember 1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th Interi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ublish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cember 1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CAP Practi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cember 2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 Celebration – Poetry SLAM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cember 2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o School – Assessment Day 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  <w:t>Week 6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lletchar">
    <w:name w:val="bulletch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08:00Z</dcterms:created>
  <dc:creator>awhited</dc:creator>
  <dc:description/>
  <cp:keywords/>
  <dc:language>en-US</dc:language>
  <cp:lastModifiedBy>DoTS</cp:lastModifiedBy>
  <dcterms:modified xsi:type="dcterms:W3CDTF">2012-12-04T01:50:00Z</dcterms:modified>
  <cp:revision>12</cp:revision>
  <dc:subject/>
  <dc:title>Unit 2: Non-fiction and Informational Writing 2012 - 2013</dc:title>
</cp:coreProperties>
</file>